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3.5pt;margin-top:9pt;width:62.75pt;height:55.2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884427304" r:id="rId2"/>
        </w:object>
      </w:r>
    </w:p>
    <w:p>
      <w:pPr>
        <w:pStyle w:val="Heading"/>
        <w:ind w:left="-180" w:hanging="0"/>
        <w:rPr>
          <w:szCs w:val="28"/>
        </w:rPr>
      </w:pPr>
      <w:r>
        <w:rPr>
          <w:szCs w:val="28"/>
        </w:rPr>
        <w:t xml:space="preserve">АДМИНИСТРАЦИЯ МУНИЦИПАЛЬНОГО ОБРАЗОВАНИЯ </w:t>
      </w:r>
    </w:p>
    <w:p>
      <w:pPr>
        <w:pStyle w:val="Heading"/>
        <w:ind w:left="-180" w:hanging="0"/>
        <w:rPr/>
      </w:pPr>
      <w:r>
        <w:rPr/>
        <w:t>«ВАВОЖСКОЕ»</w:t>
      </w:r>
    </w:p>
    <w:p>
      <w:pPr>
        <w:pStyle w:val="Normal"/>
        <w:jc w:val="center"/>
        <w:rPr/>
      </w:pPr>
      <w:r>
        <w:rPr>
          <w:sz w:val="28"/>
          <w:szCs w:val="28"/>
        </w:rPr>
        <w:t>«ВАВОЖ» МУНИЦИПАЛ КЫЛДЫТЭТЛЭН АДМИНИСТРАЦИЕЗ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«Вавож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4 апреля 2017 года                           с.Вавож                                                   № 69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утверждении методики прогнозирования поступлений по источникам финансирования дефицита бюджета муниципального образования «Вавожское» Вавожского района Удмуртской Республики</w:t>
      </w:r>
    </w:p>
    <w:p>
      <w:pPr>
        <w:pStyle w:val="Normal"/>
        <w:ind w:left="5664" w:hanging="0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соответствии со статьей 160.1 Бюджетного кодекса Российской Федерации и Постановлением Правительства Российской Федерации от 26.05.2016 года № 469 «Об общих требованиях к методике прогнозирования поступлений по источникам финансирования дефицита бюджета»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методику прогнозирования поступлений по источникам финансирования дефицита бюджета муниципального образования «Вавожское» Вавожского района Удмуртской Республики, согласно приложению к настоящему постановлению.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 за 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 «Вавожское»                                                           В.Е. Добрых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Приложение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к постановлению Администрации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>муниципального образования</w:t>
      </w:r>
    </w:p>
    <w:p>
      <w:pPr>
        <w:pStyle w:val="ConsPlusTitle"/>
        <w:widowControl/>
        <w:jc w:val="right"/>
        <w:rPr/>
      </w:pPr>
      <w:r>
        <w:rPr>
          <w:rFonts w:eastAsia="Times New Roman"/>
          <w:b w:val="false"/>
        </w:rPr>
        <w:t xml:space="preserve"> </w:t>
      </w:r>
      <w:r>
        <w:rPr>
          <w:b w:val="false"/>
        </w:rPr>
        <w:t xml:space="preserve">«Вавожское»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 xml:space="preserve">от 14 апреля 2017 года  №69     </w:t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МЕТОДИКА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рогнозирования поступлений по источникам финансирования дефицита бюджета муниципального образования «Вавожское» Вавожского района Удмуртской Республики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 Настоящий документ, в соответствии со статьей 160.2 Бюджетного Кодекса Российской федерации, постановлением Правительства РФ от 26.05.2016 года № 469 «Об общих требованиях  к методике прогнозирования поступлений по источникам финансирования дефицита бюджета», определяет методику прогнозирования  поступлений по источникам финансирования дефицита бюджета муниципального образования «Вавожское» Вавожского района Удмуртской Республики (далее- методика прогнозирования).</w:t>
      </w:r>
    </w:p>
    <w:p>
      <w:pPr>
        <w:pStyle w:val="ConsPlusTitle"/>
        <w:widowControl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Цели и задачи методики прогнозирования</w:t>
      </w:r>
    </w:p>
    <w:p>
      <w:pPr>
        <w:pStyle w:val="ConsPlusTitle"/>
        <w:widowControl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2. Методика прогнозирования направлена на повышение качества планирования бюджета муниципального образования «Вавожское» Вавожского района Удмуртской Республики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Методика определяет порядок осуществления бюджетных полномочий главным администратором источников финансирования дефицита бюджета муниципального образования «Вавожское» Вавожского района Удмуртской Республики – Администрацией муниципального образования «Вавожское» Вавожского района Удмуртской Республики.</w:t>
      </w:r>
    </w:p>
    <w:p>
      <w:pPr>
        <w:pStyle w:val="ConsPlusTitle"/>
        <w:widowControl/>
        <w:ind w:left="72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поступлений по источникам финансирования  дефицита бюджета муниципального образования «Вавожское» Вавожского района Удмуртской Республики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3. Главный администратор источников финансирования дефицита бюджета – Администрация муниципального образования « Вавожское» Вавожского района Удмуртской Республики выполняет бюджетные полномочия в части прогнозирования поступлений по следующим источникам финансирования дефицита  бюджета:</w:t>
      </w:r>
    </w:p>
    <w:tbl>
      <w:tblPr>
        <w:tblW w:w="10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634"/>
      </w:tblGrid>
      <w:tr>
        <w:trPr>
          <w:trHeight w:val="52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8"/>
                <w:szCs w:val="28"/>
              </w:rPr>
              <w:t>Код классификации  источника финансирования  дефицита бюджета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Наименование источника финансирования дефицита бюджета</w:t>
            </w:r>
          </w:p>
        </w:tc>
      </w:tr>
      <w:tr>
        <w:trPr>
          <w:trHeight w:val="4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13 01 05 02 01 10 0000 51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/>
            </w:pPr>
            <w:r>
              <w:rPr>
                <w:b w:val="false"/>
                <w:sz w:val="28"/>
                <w:szCs w:val="28"/>
              </w:rPr>
              <w:t>113 01 05 02 01 10 0000 610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меньшение  прочих остатков денежных средств бюджетов поселений</w:t>
            </w:r>
          </w:p>
        </w:tc>
      </w:tr>
    </w:tbl>
    <w:p>
      <w:pPr>
        <w:pStyle w:val="ConsPlusTitle"/>
        <w:widowControl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тоды прогнозирования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ConsPlusTitle"/>
        <w:widowControl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4. Расчет прогнозного объёма поступлений осуществляется в следующем порядке: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1) Объём поступлений по коду бюджетной классификации источников финансирования дефицита бюджета 113 01 05 02 01 10 0000 510 «Увеличение прочих остатков денежных средств бюджетов поселений»:</w:t>
      </w:r>
    </w:p>
    <w:p>
      <w:pPr>
        <w:pStyle w:val="ConsPlusTitle"/>
        <w:widowControl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Объём поступлений определяется исходя из общего объёма доходов бюджета с учетом предполагаемого привлечения кредитов кредитных организаций и бюджетных кредитов от других бюджетов бюджетной системы Российской Федерации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2) Объём поступлений по коду бюджетной классификации источников финансирования дефицита бюджета 113 01 05 02 01 10 0000 610 «Уменьшение  прочих остатков денежных средств бюджетов поселений»:</w:t>
      </w:r>
    </w:p>
    <w:p>
      <w:pPr>
        <w:pStyle w:val="ConsPlusTitle"/>
        <w:widowControl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Объём поступлений определяется исходя из общего объёма расходов бюджета с учетом предполагаемого погашения объёма кредитов кредитных организаций и бюджетных кредитов от других бюджетов бюджетной системы Российской Федерации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6:45:00Z</dcterms:created>
  <dc:creator>Администратор</dc:creator>
  <dc:description/>
  <cp:keywords/>
  <dc:language>en-US</dc:language>
  <cp:lastModifiedBy>User</cp:lastModifiedBy>
  <cp:lastPrinted>2017-04-14T08:22:00Z</cp:lastPrinted>
  <dcterms:modified xsi:type="dcterms:W3CDTF">2017-04-14T04:23:00Z</dcterms:modified>
  <cp:revision>147</cp:revision>
  <dc:subject/>
  <dc:title>АДМИНИСТРАЦИЯ МОЖГИНСКОГО РАЙОНА</dc:title>
</cp:coreProperties>
</file>